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"&gt;Malachi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"&gt;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"&gt;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"&gt;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"&gt;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"&gt;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"&gt;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"&gt;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"&gt;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"&gt;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"&gt;1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"&gt;1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"&gt;1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"&gt;1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"&gt;1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5"&gt;1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6"&gt;1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7"&gt;1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8"&gt;1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r&gt;&lt;th&gt;&lt;font color=white&gt;`&lt;/font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9"&gt;1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0"&gt;2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1"&gt;2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2"&gt;2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3"&gt;2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4"&gt;2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5"&gt;2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6"&gt;2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7"&gt;2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8"&gt;2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29"&gt;2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0"&gt;3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1"&gt;3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2"&gt;3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3"&gt;3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4"&gt;3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5"&gt;3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6"&gt;3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r&gt;&lt;th&gt;&lt;font color=white&gt;`&lt;/font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7"&gt;3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8"&gt;3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39"&gt;3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0"&gt;4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1"&gt;4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2"&gt;4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3"&gt;4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4"&gt;4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5"&gt;4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6"&gt;4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7"&gt;4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8"&gt;4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49"&gt;4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0"&gt;5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1"&gt;5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2"&gt;5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3"&gt;5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4"&gt;5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r&gt;&lt;th&gt;&lt;font color=white&gt;`&lt;/font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5"&gt;5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6"&gt;5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7"&gt;5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8"&gt;5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59"&gt;5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0"&gt;6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1"&gt;6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2"&gt;6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3"&gt;6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4"&gt;6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5"&gt;6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6"&gt;6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7"&gt;6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8"&gt;6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69"&gt;6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0"&gt;7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1"&gt;7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2"&gt;7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3"&gt;7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4"&gt;7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5"&gt;7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6"&gt;7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7"&gt;7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8"&gt;7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79"&gt;7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0"&gt;8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1"&gt;8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2"&gt;8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3"&gt;8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4"&gt;8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5"&gt;8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6"&gt;8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7"&gt;8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8"&gt;8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89"&gt;8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0"&gt;9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1"&gt;9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2"&gt;9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3"&gt;9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4"&gt;9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5"&gt;9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6"&gt;9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7"&gt;9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8"&gt;9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99"&gt;9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0"&gt;10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1"&gt;10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2"&gt;10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3"&gt;10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4"&gt;10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5"&gt;10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6"&gt;10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7"&gt;10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8"&gt;10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09"&gt;10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0"&gt;11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1"&gt;11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2"&gt;11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3"&gt;11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4"&gt;11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5"&gt;11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6"&gt;11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7"&gt;11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8"&gt;11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19"&gt;11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0"&gt;12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1"&gt;12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2"&gt;12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3"&gt;12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4"&gt;12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5"&gt;12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6"&gt;12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7"&gt;12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8"&gt;12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29"&gt;12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0"&gt;13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1"&gt;13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2"&gt;13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3"&gt;13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4"&gt;13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5"&gt;13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6"&gt;13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7"&gt;13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8"&gt;13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39"&gt;13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0"&gt;14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1"&gt;141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2"&gt;142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3"&gt;143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4"&gt;144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5"&gt;145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6"&gt;146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7"&gt;147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8"&gt;148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49"&gt;149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th&gt;&lt;font face=”arial”&gt;&lt;a href="http://www.oremus.org/bible/browser.cgi?passage=Malachi+150"&gt;150&lt;/a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&lt;/t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